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au RC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  <w:t>25TE0123 – Prestations d’assistance à maitrise d’ouvrage pour la conception de la signalétique des établissements du GHT Somme Littoral Sud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2141-1 à L.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2141-7 à L.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est en règle au regard des articles L.5212-1 à L.5212-11 du Code du travail concernant l’emploi des travailleurs handicapés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141-1 à L.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141-7 à L.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341-1 à L.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1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52832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00:00Z</dcterms:created>
  <dc:creator>DELACOMPTEE Pauline</dc:creator>
  <dc:description/>
  <cp:keywords/>
  <dc:language>en-US</dc:language>
  <cp:lastModifiedBy>Emilie Lelievre</cp:lastModifiedBy>
  <dcterms:modified xsi:type="dcterms:W3CDTF">2025-10-21T14:00:00Z</dcterms:modified>
  <cp:revision>2</cp:revision>
  <dc:subject/>
  <dc:title/>
</cp:coreProperties>
</file>